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42384878"/>
            <w:bookmarkStart w:id="1" w:name="__Fieldmark__0_25423848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42384878"/>
            <w:bookmarkStart w:id="3" w:name="__Fieldmark__1_25423848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42384878"/>
            <w:bookmarkStart w:id="5" w:name="__Fieldmark__2_25423848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42384878"/>
            <w:bookmarkStart w:id="7" w:name="__Fieldmark__3_25423848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42384878"/>
            <w:bookmarkStart w:id="9" w:name="__Fieldmark__4_2542384878"/>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42384878"/>
            <w:bookmarkStart w:id="11" w:name="__Fieldmark__5_2542384878"/>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42384878"/>
            <w:bookmarkStart w:id="13" w:name="__Fieldmark__6_2542384878"/>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42384878"/>
            <w:bookmarkStart w:id="15" w:name="__Fieldmark__7_25423848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42384878"/>
            <w:bookmarkStart w:id="17" w:name="__Fieldmark__8_2542384878"/>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42384878"/>
            <w:bookmarkStart w:id="19" w:name="__Fieldmark__9_25423848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42384878"/>
            <w:bookmarkStart w:id="21" w:name="__Fieldmark__10_2542384878"/>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42384878"/>
            <w:bookmarkStart w:id="23" w:name="__Fieldmark__11_2542384878"/>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42384878"/>
            <w:bookmarkStart w:id="25" w:name="__Fieldmark__12_2542384878"/>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42384878"/>
            <w:bookmarkStart w:id="27" w:name="__Fieldmark__13_2542384878"/>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42384878"/>
            <w:bookmarkStart w:id="29" w:name="__Fieldmark__14_2542384878"/>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42384878"/>
            <w:bookmarkStart w:id="31" w:name="__Fieldmark__15_2542384878"/>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42384878"/>
            <w:bookmarkStart w:id="33" w:name="__Fieldmark__16_25423848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42384878"/>
            <w:bookmarkStart w:id="35" w:name="__Fieldmark__17_2542384878"/>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542384878"/>
            <w:bookmarkStart w:id="37" w:name="__Fieldmark__18_2542384878"/>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3:00Z</dcterms:created>
  <dc:creator>DSE</dc:creator>
  <dc:description/>
  <dc:language>en-US</dc:language>
  <cp:lastModifiedBy>Mkateko Maluleke</cp:lastModifiedBy>
  <cp:lastPrinted>2017-03-22T16:20:00Z</cp:lastPrinted>
  <dcterms:modified xsi:type="dcterms:W3CDTF">2018-10-0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